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rPr>
      </w:pPr>
      <w:r>
        <w:rPr>
          <w:sz w:val="24"/>
        </w:rPr>
        <w:t>This is Eric Jacobson from the Georgia Council on Developmental Disabilities and I want to thank you for joining this conference call. As many of you know, we decided it would be interesting to find out from other states what took place in terms of voting and participation on behalf of people with developmental disabilities. First we will do a roll call:</w:t>
      </w:r>
    </w:p>
    <w:p>
      <w:pPr>
        <w:pStyle w:val="Normal"/>
        <w:spacing w:lineRule="auto" w:line="240"/>
        <w:rPr/>
      </w:pPr>
      <w:r>
        <w:rPr>
          <w:sz w:val="24"/>
        </w:rPr>
        <w:t>Becky Harker, Iowa Developmental Disabilities Council</w:t>
      </w:r>
    </w:p>
    <w:p>
      <w:pPr>
        <w:pStyle w:val="Normal"/>
        <w:spacing w:lineRule="auto" w:line="240"/>
        <w:rPr/>
      </w:pPr>
      <w:r>
        <w:rPr>
          <w:sz w:val="24"/>
        </w:rPr>
        <w:t>Rose Coster, Florida Developmental Disabilities Council</w:t>
      </w:r>
    </w:p>
    <w:p>
      <w:pPr>
        <w:pStyle w:val="Normal"/>
        <w:spacing w:lineRule="auto" w:line="240"/>
        <w:rPr>
          <w:sz w:val="24"/>
        </w:rPr>
      </w:pPr>
      <w:r>
        <w:rPr>
          <w:sz w:val="24"/>
        </w:rPr>
        <w:t>Beth Kessler, Oregon Council on Developmental Disabilities</w:t>
      </w:r>
    </w:p>
    <w:p>
      <w:pPr>
        <w:pStyle w:val="Normal"/>
        <w:spacing w:lineRule="auto" w:line="240"/>
        <w:rPr>
          <w:sz w:val="24"/>
        </w:rPr>
      </w:pPr>
      <w:r>
        <w:rPr>
          <w:sz w:val="24"/>
        </w:rPr>
        <w:t xml:space="preserve">Marilyn Sword, Idaho Council on Developmental Disabilities </w:t>
      </w:r>
    </w:p>
    <w:p>
      <w:pPr>
        <w:pStyle w:val="Normal"/>
        <w:spacing w:lineRule="auto" w:line="240"/>
        <w:rPr>
          <w:sz w:val="24"/>
        </w:rPr>
      </w:pPr>
      <w:r>
        <w:rPr>
          <w:sz w:val="24"/>
        </w:rPr>
        <w:t>Vicky Davidson, Missouri Planning Council for Developmental Disabilities</w:t>
      </w:r>
    </w:p>
    <w:p>
      <w:pPr>
        <w:pStyle w:val="Normal"/>
        <w:spacing w:lineRule="auto" w:line="240"/>
        <w:rPr>
          <w:sz w:val="24"/>
        </w:rPr>
      </w:pPr>
      <w:r>
        <w:rPr>
          <w:sz w:val="24"/>
        </w:rPr>
        <w:t>Valarie Bishop, South Carolina Developmental Disabilities Council</w:t>
      </w:r>
    </w:p>
    <w:p>
      <w:pPr>
        <w:pStyle w:val="Normal"/>
        <w:spacing w:lineRule="auto" w:line="240"/>
        <w:rPr>
          <w:sz w:val="24"/>
        </w:rPr>
      </w:pPr>
      <w:r>
        <w:rPr>
          <w:sz w:val="24"/>
        </w:rPr>
        <w:t xml:space="preserve">Ann Trudgeon, Oklahoma Developmental Disabilities Council </w:t>
      </w:r>
    </w:p>
    <w:p>
      <w:pPr>
        <w:pStyle w:val="Normal"/>
        <w:spacing w:lineRule="auto" w:line="240"/>
        <w:rPr>
          <w:sz w:val="24"/>
        </w:rPr>
      </w:pPr>
      <w:r>
        <w:rPr>
          <w:sz w:val="24"/>
        </w:rPr>
        <w:t>Beth Salvy, North Carolina Council on Developmental Disabilities</w:t>
      </w:r>
    </w:p>
    <w:p>
      <w:pPr>
        <w:pStyle w:val="Normal"/>
        <w:spacing w:lineRule="auto" w:line="240"/>
        <w:rPr>
          <w:sz w:val="24"/>
        </w:rPr>
      </w:pPr>
      <w:r>
        <w:rPr>
          <w:sz w:val="24"/>
        </w:rPr>
        <w:t>Donna Meltzer, Washington State Developmental Disabilities Council</w:t>
      </w:r>
    </w:p>
    <w:p>
      <w:pPr>
        <w:pStyle w:val="Normal"/>
        <w:spacing w:lineRule="auto" w:line="240"/>
        <w:rPr>
          <w:sz w:val="24"/>
        </w:rPr>
      </w:pPr>
      <w:r>
        <w:rPr>
          <w:sz w:val="24"/>
        </w:rPr>
        <w:t>Roger Webb, Texas Council for Developmental Disabilities</w:t>
      </w:r>
    </w:p>
    <w:p>
      <w:pPr>
        <w:pStyle w:val="Normal"/>
        <w:spacing w:lineRule="auto" w:line="240"/>
        <w:rPr>
          <w:sz w:val="24"/>
        </w:rPr>
      </w:pPr>
      <w:r>
        <w:rPr>
          <w:sz w:val="24"/>
        </w:rPr>
        <w:t>Pat Nobbie, Georgia Council on Developmental Disabilities</w:t>
      </w:r>
    </w:p>
    <w:p>
      <w:pPr>
        <w:pStyle w:val="Normal"/>
        <w:spacing w:lineRule="auto" w:line="240"/>
        <w:rPr>
          <w:sz w:val="24"/>
        </w:rPr>
      </w:pPr>
      <w:r>
        <w:rPr>
          <w:sz w:val="24"/>
        </w:rPr>
        <w:t xml:space="preserve">John Shaw, </w:t>
      </w:r>
      <w:r>
        <w:rPr>
          <w:rStyle w:val="Bold"/>
          <w:sz w:val="24"/>
        </w:rPr>
        <w:t>Wisconsin Board for People with</w:t>
      </w:r>
      <w:r>
        <w:rPr>
          <w:sz w:val="24"/>
        </w:rPr>
        <w:t xml:space="preserve"> </w:t>
      </w:r>
      <w:r>
        <w:rPr>
          <w:rStyle w:val="Bold"/>
          <w:sz w:val="24"/>
        </w:rPr>
        <w:t>Developmental Disabilities</w:t>
      </w:r>
    </w:p>
    <w:p>
      <w:pPr>
        <w:pStyle w:val="Normal"/>
        <w:spacing w:lineRule="auto" w:line="240" w:before="0" w:after="0"/>
        <w:rPr/>
      </w:pPr>
      <w:r>
        <w:rPr>
          <w:sz w:val="24"/>
          <w:szCs w:val="20"/>
        </w:rPr>
        <w:t>Alicia Boehme, Advocacy Specialist P&amp;A – Disability Rights Wisconsin</w:t>
      </w:r>
    </w:p>
    <w:p>
      <w:pPr>
        <w:pStyle w:val="Normal"/>
        <w:spacing w:lineRule="auto" w:line="240" w:before="0" w:after="0"/>
        <w:rPr>
          <w:sz w:val="24"/>
          <w:szCs w:val="20"/>
        </w:rPr>
      </w:pPr>
      <w:r>
        <w:rPr>
          <w:sz w:val="24"/>
          <w:szCs w:val="20"/>
        </w:rPr>
      </w:r>
    </w:p>
    <w:p>
      <w:pPr>
        <w:pStyle w:val="Normal"/>
        <w:spacing w:lineRule="auto" w:line="240" w:before="0" w:after="0"/>
        <w:rPr>
          <w:sz w:val="24"/>
          <w:szCs w:val="20"/>
        </w:rPr>
      </w:pPr>
      <w:r>
        <w:rPr>
          <w:sz w:val="24"/>
        </w:rPr>
        <w:t>Catherine Lawson, Virginia Board for People with Disabilities</w:t>
      </w:r>
    </w:p>
    <w:p>
      <w:pPr>
        <w:pStyle w:val="Normal"/>
        <w:spacing w:lineRule="auto" w:line="240" w:before="0" w:after="0"/>
        <w:rPr>
          <w:sz w:val="24"/>
          <w:szCs w:val="20"/>
        </w:rPr>
      </w:pPr>
      <w:r>
        <w:rPr>
          <w:sz w:val="24"/>
          <w:szCs w:val="20"/>
        </w:rPr>
      </w:r>
    </w:p>
    <w:p>
      <w:pPr>
        <w:pStyle w:val="Normal"/>
        <w:spacing w:lineRule="auto" w:line="240" w:before="0" w:after="0"/>
        <w:rPr>
          <w:sz w:val="24"/>
        </w:rPr>
      </w:pPr>
      <w:r>
        <w:rPr>
          <w:sz w:val="24"/>
        </w:rPr>
        <w:t>Curt Decker, National Disability Rights Network</w:t>
      </w:r>
    </w:p>
    <w:p>
      <w:pPr>
        <w:pStyle w:val="Normal"/>
        <w:spacing w:lineRule="auto" w:line="240"/>
        <w:rPr>
          <w:sz w:val="24"/>
        </w:rPr>
      </w:pPr>
      <w:r>
        <w:rPr>
          <w:sz w:val="24"/>
        </w:rPr>
      </w:r>
    </w:p>
    <w:p>
      <w:pPr>
        <w:pStyle w:val="Normal"/>
        <w:spacing w:lineRule="auto" w:line="240"/>
        <w:rPr/>
      </w:pPr>
      <w:r>
        <w:rPr>
          <w:b/>
          <w:sz w:val="24"/>
        </w:rPr>
        <w:t>Eric Jacobson, Georgia Council on Developmental Disabilities:</w:t>
      </w:r>
    </w:p>
    <w:p>
      <w:pPr>
        <w:pStyle w:val="Normal"/>
        <w:spacing w:lineRule="auto" w:line="240"/>
        <w:rPr/>
      </w:pPr>
      <w:r>
        <w:rPr>
          <w:sz w:val="24"/>
        </w:rPr>
        <w:t>We asked Curt Decker from the National Disability Rights Network (NDRN) to join us to talk about some of the things they found in their work. Once he is done, we have a series of questions we are going to present, have a conversation about and then we will go from there. I think most everyone knows Curt Decker from NDRN, and I think this is one of those places where we can report collaboration with one of our national partners. So Curt, I want to thank you for taking time out of your schedule and turn it over to you.</w:t>
      </w:r>
    </w:p>
    <w:p>
      <w:pPr>
        <w:pStyle w:val="Normal"/>
        <w:spacing w:lineRule="auto" w:line="240"/>
        <w:rPr/>
      </w:pPr>
      <w:r>
        <w:rPr>
          <w:b/>
          <w:sz w:val="24"/>
        </w:rPr>
        <w:t>Curt Decker, NDRN:</w:t>
      </w:r>
    </w:p>
    <w:p>
      <w:pPr>
        <w:pStyle w:val="Normal"/>
        <w:spacing w:lineRule="auto" w:line="240"/>
        <w:rPr>
          <w:sz w:val="24"/>
        </w:rPr>
      </w:pPr>
      <w:r>
        <w:rPr>
          <w:sz w:val="24"/>
        </w:rPr>
        <w:t xml:space="preserve">Thank you Eric and thank you for inviting me. I am really glad you are focusing on this issue because it is very important and hopefully I have some useful information. First, let me just do a little bit of history really quick. Obviously the ability of people to vote independently or privately or voting at all, has been vexing in the disability community for many decades. We’ve tried before, back in 1984, with a bill to provide accessibility but it didn’t work very well. And, we certainly tried to take the opportunity back in 2002 after the 2000 elections when so many people realized that our voting system did not work well for practically anybody. We used the Help Americans Vote Act (HAVA) as a vehicle to really build in protections for people with disabilities, requiring that they be able to vote independently and privately, providing a fair amount of resources. This created two specific disability programs. One, money to the Secretary of State to utilize funds to try and assist local election boards to make the voting process accessible and also the protection and advocacy program for voting accessibility. So, we’ve had a P&amp;A program focused solely on voting since about 2003. It’s about $5 million dollars now. There have often been attempts to cut it, but we have kept it alive and so every P&amp;A in the country that does federal elections has some funding to work on this issue. Hopefully we have done that. </w:t>
      </w:r>
    </w:p>
    <w:p>
      <w:pPr>
        <w:pStyle w:val="Normal"/>
        <w:spacing w:lineRule="auto" w:line="240"/>
        <w:rPr>
          <w:sz w:val="24"/>
        </w:rPr>
      </w:pPr>
      <w:r>
        <w:rPr>
          <w:sz w:val="24"/>
        </w:rPr>
        <w:t xml:space="preserve">We get to the president election and we certainly had a big run up to that election. The primary season certainly gave us a snap shot in a lot of states about where there could be potential problems. We were very concerned that we were going to have problems, especially given the emotional hyper partisanship of the election that would possibly be a detriment to people with disabilities, especially people with intellectual disabilities being able to exercise their constitutional right to vote. So, we did a lot of preparation for that such as the National Council on Developmental Disabilities (NCDD) along with some other partners, funded to track what happened on Election Day and I will talk about that in a second. </w:t>
      </w:r>
    </w:p>
    <w:p>
      <w:pPr>
        <w:pStyle w:val="Normal"/>
        <w:spacing w:lineRule="auto" w:line="240"/>
        <w:rPr>
          <w:sz w:val="24"/>
        </w:rPr>
      </w:pPr>
      <w:r>
        <w:rPr>
          <w:sz w:val="24"/>
        </w:rPr>
        <w:t xml:space="preserve">But we also didn’t want to just find out that things went badly. We also wanted to try and prevent any problems that we could. We were very nervous about poll workers and poll watchers questioning the competence of people with intellectual disabilities to vote and challenging them especially if they were easily identifiable or coming from a group home. We really were anxious about what our constituents would think. We also worked very closely with the Department of Justice (DOJ). The DOJ has an interestingly split jurisdiction. The right side of justice has the responsibility to enforce the yays of accessibility issues and the voting rights section has the responsibility under HAVA to enforce the disability machines process. And so for the first time, in a very long time, we had a joint meeting with both divisions of DOJ to talk about coordinating their efforts. The DOJ does put out many hundreds of poll observers and there are attorneys, and we wanted to make sure that if one person was in a voting place to observe, that they would look at both the accessibility of the polling place, as well as the operation of the machines and that didn’t always happen. </w:t>
      </w:r>
    </w:p>
    <w:p>
      <w:pPr>
        <w:pStyle w:val="Normal"/>
        <w:spacing w:lineRule="auto" w:line="240"/>
        <w:rPr>
          <w:sz w:val="24"/>
        </w:rPr>
      </w:pPr>
      <w:r>
        <w:rPr>
          <w:sz w:val="24"/>
        </w:rPr>
        <w:t xml:space="preserve">So, I have to say we had some really good cooperation for the first time in a long time from the DOJ. The NDRN also participated in Election Protection, which is a system of civil rights organizations which man all day for several days, especially with early voting right up to the election, where people can call into a national number. We are then able to field those calls and refer them back to the election board or the Protection and Advocacy program (P&amp;A) that is running their own election hotline or to the DOJ. My staff at NDRN was over there several days beforehand screening those calls too. So, we were working very hard to make sure the process went as smoothly as possible. </w:t>
      </w:r>
    </w:p>
    <w:p>
      <w:pPr>
        <w:pStyle w:val="Normal"/>
        <w:spacing w:lineRule="auto" w:line="240"/>
        <w:rPr>
          <w:sz w:val="24"/>
        </w:rPr>
      </w:pPr>
      <w:r>
        <w:rPr>
          <w:sz w:val="24"/>
        </w:rPr>
        <w:t xml:space="preserve">In terms of what actually happened, as part of the NCDD funding, we have to issue a report and we’ve got a survey that we are working on and we have gotten close to a thousand responses from people with disabilities who reported what their experience on Election Day was. We will be compiling that and we will also be adding statistics from the DOJ and any other of the P&amp;As reported experiences to try and get a picture of what happened. </w:t>
      </w:r>
    </w:p>
    <w:p>
      <w:pPr>
        <w:pStyle w:val="Normal"/>
        <w:spacing w:lineRule="auto" w:line="240"/>
        <w:rPr>
          <w:sz w:val="24"/>
        </w:rPr>
      </w:pPr>
      <w:r>
        <w:rPr>
          <w:sz w:val="24"/>
        </w:rPr>
        <w:t xml:space="preserve">Now, I have to say, it’s kind of like a glass empty or a glass half full situation. I am assuming because of all of the prep work and all of the publicity, and many of the Councils were involved in that, people knew where to call, so we did get a lot of calls. It’s hard to judge whether there were a lot of really serious problems or was it more of a function that people have always had these problems but now know where to call and how to address them. So, we will have to filter out the results and the impact of our activity. The good news is we were really able to handle a lot of problems and resolve them. The top issues, really not surprising, would be the long lines, which we should have anticipated. They did present a lot of problems for people with disabilities, both with physical disabilities and intellectual disabilities, and how polling places dealt with this was a mixed bag. Many places were good about providing chairs, seats or allowing people to take a number and be able to rest, but still stay in line. But other places not so much. There were a lot of complaints through Election Protection and other hotlines about people who weren’t getting accommodations as they stood in those long lines. And that’s something I think we need to, especially in a national election that everyone is so energized about, to look at in the future. We don’t have the specifics yet, but the DOJ has told us they had monitors and conducted abbreviated accessibility surveys at approximately 240 polling places and approximately in 20 jurisdictions. In addition they received at least 50 Election Day complaints. </w:t>
      </w:r>
    </w:p>
    <w:p>
      <w:pPr>
        <w:pStyle w:val="Normal"/>
        <w:spacing w:lineRule="auto" w:line="240"/>
        <w:rPr>
          <w:sz w:val="24"/>
        </w:rPr>
      </w:pPr>
      <w:r>
        <w:rPr>
          <w:sz w:val="24"/>
        </w:rPr>
        <w:t xml:space="preserve">Again not surprisingly, another major issue was the failure of accessible voting machines to work or the failure of poll workers to know how to set them up and operate them. There is an interesting paradox that we have probably an older population of poll workers who have to work with some of the most sophisticated technology and that doesn’t always work. So, we did have a fair number of complaints about machines that did not work. Then we have the day-to-day, ad hoc accessibility problems where someone drove a truck in front of the ramp or the accessible entrance was locked and someone failed to open it up. There were those kinds of ad hoc problems or there was construction that week. </w:t>
      </w:r>
    </w:p>
    <w:p>
      <w:pPr>
        <w:pStyle w:val="Normal"/>
        <w:spacing w:lineRule="auto" w:line="240"/>
        <w:rPr>
          <w:sz w:val="24"/>
        </w:rPr>
      </w:pPr>
      <w:r>
        <w:rPr>
          <w:sz w:val="24"/>
        </w:rPr>
        <w:t xml:space="preserve">There were also some complaints in several jurisdictions where some cities just refused to change the location of the polling place that was clearly inaccessible. We had that problem in Detroit and a few other cities, despite our efforts and efforts from the DOJ, some of these election boards just refused to make the changes in accessibility. Currently, we are in the process of catching up with good anecdotal stories. For example, an Ohio P&amp;A was able to get a person who was institutionalized access to a ballot just shortly before the election and actually had to sue to get that ballot accepted and count on Election Day. In South Carolina, there was a good piece submitted by the P&amp;A about some of the problems they experienced on Election Day, and we do have a lot of individual anecdotal stories from Arizona, Florida and Louisiana. I do think we have created a system to not only work prior to elections to make sure things are as accessible as possible, but also to be able to be available the day of or day before to address these kinds of problems. </w:t>
      </w:r>
    </w:p>
    <w:p>
      <w:pPr>
        <w:pStyle w:val="Normal"/>
        <w:spacing w:lineRule="auto" w:line="240"/>
        <w:rPr>
          <w:sz w:val="24"/>
        </w:rPr>
      </w:pPr>
      <w:r>
        <w:rPr>
          <w:sz w:val="24"/>
        </w:rPr>
        <w:t xml:space="preserve">The census shows that something like 14.7 million people voted in 2008 and hopefully there were more people than that in 2012. But, I do think we do have a serious issue in the disability community that the politicians don’t see us a voting bloc, and therefore aren’t addressing a lot of the issues that we care about in their campaigns. Not only is it a constitutional right to vote, but it is also a political problem in making sure that we are convincing people this is a constituency they need to appeal with, work with and address their campaigns and positions to disability issues. It is a multi-layer, multi-level approach and hopefully we will continue doing that and I hope the P&amp;As and Councils work together to learn from what this experience was and build on our vehicles that we put in place. </w:t>
      </w:r>
    </w:p>
    <w:p>
      <w:pPr>
        <w:pStyle w:val="Normal"/>
        <w:spacing w:lineRule="auto" w:line="240"/>
        <w:rPr/>
      </w:pPr>
      <w:r>
        <w:rPr>
          <w:sz w:val="24"/>
        </w:rPr>
        <w:t>We have a really good voting manual that we have developed and also in a related way, in 2013 NDRN wants to start focusing on the whole issue of guardianship and the restrictions of people’s liberties. This effects voting because I think many states have blanketed guardianships or conservatorships, which purportedly limit their ability to vote when in fact they don’t. We think there is an issue here of making sure in the future that people’s competency to vote is a separate distinction from their competency to do other things. We will be looking at how to make sure people don’t lose their competency. And of course, we’ve done a lot in of work in the mental health area. There are some states that still have some pretty draconian measures about blanket denial of the ability to vote for people with mental illness. I think I will stop here.</w:t>
      </w:r>
    </w:p>
    <w:p>
      <w:pPr>
        <w:pStyle w:val="Normal"/>
        <w:spacing w:lineRule="auto" w:line="240"/>
        <w:rPr/>
      </w:pPr>
      <w:r>
        <w:rPr>
          <w:b/>
          <w:sz w:val="24"/>
        </w:rPr>
        <w:t>Eric Jacobson, Georgia Council on Developmental Disabilities:</w:t>
      </w:r>
    </w:p>
    <w:p>
      <w:pPr>
        <w:pStyle w:val="Normal"/>
        <w:spacing w:lineRule="auto" w:line="240"/>
        <w:rPr/>
      </w:pPr>
      <w:r>
        <w:rPr>
          <w:sz w:val="24"/>
        </w:rPr>
        <w:t>First, thank you Curt. And, are there any questions about anything Curt just spoke on?</w:t>
      </w:r>
    </w:p>
    <w:p>
      <w:pPr>
        <w:pStyle w:val="Normal"/>
        <w:spacing w:lineRule="auto" w:line="240"/>
        <w:rPr/>
      </w:pPr>
      <w:r>
        <w:rPr>
          <w:b/>
          <w:sz w:val="24"/>
        </w:rPr>
        <w:t>Donna Meltzer,</w:t>
      </w:r>
      <w:r>
        <w:rPr>
          <w:sz w:val="24"/>
        </w:rPr>
        <w:t xml:space="preserve"> </w:t>
      </w:r>
      <w:r>
        <w:rPr>
          <w:b/>
          <w:sz w:val="24"/>
        </w:rPr>
        <w:t>Washington State Developmental Disabilities Council:</w:t>
      </w:r>
    </w:p>
    <w:p>
      <w:pPr>
        <w:pStyle w:val="Normal"/>
        <w:spacing w:lineRule="auto" w:line="240"/>
        <w:rPr/>
      </w:pPr>
      <w:r>
        <w:rPr>
          <w:sz w:val="24"/>
        </w:rPr>
        <w:t>I’m curious in particular about New York and New Jersey with Election Day being so soon after Hurricane Sandy’s devastation. Did you come across any particular issues for people with disabilities as it related to their original polling places being gone or lack of accessibility getting people to the polls? I’m curious as to how that factors into the overall statistics you’re looking at.</w:t>
      </w:r>
    </w:p>
    <w:p>
      <w:pPr>
        <w:pStyle w:val="Normal"/>
        <w:spacing w:lineRule="auto" w:line="240"/>
        <w:rPr/>
      </w:pPr>
      <w:r>
        <w:rPr>
          <w:b/>
          <w:sz w:val="24"/>
        </w:rPr>
        <w:t>Curt Decker, NDRN:</w:t>
      </w:r>
    </w:p>
    <w:p>
      <w:pPr>
        <w:pStyle w:val="Normal"/>
        <w:spacing w:lineRule="auto" w:line="240"/>
        <w:rPr/>
      </w:pPr>
      <w:r>
        <w:rPr>
          <w:sz w:val="24"/>
        </w:rPr>
        <w:t xml:space="preserve">That is a great question. At NDRN, Dolores Scott, a staff member, happens to have a dual portfolio of emergency preparedness and voting. That was obviously a serious issue. I know that Jersey was willing to let people vote by email and fax, but we don’t really have a lot of data on how that worked. People usually are concerned about voter fraud and that was an area where that could have been a problem. Dolores also told me that some of the recovery centers set up and became polling centers for people who were displaced. We are still waiting to see if that really impacted denying people to vote. Dolores, do you have anything to add to that? </w:t>
      </w:r>
    </w:p>
    <w:p>
      <w:pPr>
        <w:pStyle w:val="Normal"/>
        <w:spacing w:lineRule="auto" w:line="240"/>
        <w:rPr>
          <w:b/>
          <w:b/>
          <w:sz w:val="24"/>
        </w:rPr>
      </w:pPr>
      <w:r>
        <w:rPr>
          <w:b/>
          <w:sz w:val="24"/>
        </w:rPr>
        <w:t>Dolores Scott, NDRN:</w:t>
      </w:r>
    </w:p>
    <w:p>
      <w:pPr>
        <w:pStyle w:val="Normal"/>
        <w:spacing w:lineRule="auto" w:line="240"/>
        <w:rPr/>
      </w:pPr>
      <w:r>
        <w:rPr>
          <w:sz w:val="24"/>
        </w:rPr>
        <w:t>Curt you are correct. At Election Protection on Election Day, the calls we received concerned the first responders who were deployed to New Jersey and New York, where they did not submit an absentee ballot because the governors of both waived their voting requirements. So, it became our responsibility to coordinate with officials to allow other governors to waive their requirements so their first responders could at least do the ballot electronically.</w:t>
      </w:r>
    </w:p>
    <w:p>
      <w:pPr>
        <w:pStyle w:val="Normal"/>
        <w:spacing w:lineRule="auto" w:line="240"/>
        <w:rPr/>
      </w:pPr>
      <w:r>
        <w:rPr>
          <w:b/>
          <w:sz w:val="24"/>
        </w:rPr>
        <w:t xml:space="preserve">Beth Kessler, Oregon Council on Developmental Disabilities: </w:t>
      </w:r>
    </w:p>
    <w:p>
      <w:pPr>
        <w:pStyle w:val="Normal"/>
        <w:spacing w:lineRule="auto" w:line="240"/>
        <w:rPr>
          <w:b/>
          <w:b/>
          <w:sz w:val="24"/>
        </w:rPr>
      </w:pPr>
      <w:r>
        <w:rPr>
          <w:sz w:val="24"/>
        </w:rPr>
        <w:t>Along the same lines of not in person voting, Oregon has voting by mail. We try to do awareness and work with the Secretary of State office but we have not been able to gather a lot of data at this point and I’m just curious if that made an impact and wondering if you had any specifics about alternate voting.</w:t>
      </w:r>
    </w:p>
    <w:p>
      <w:pPr>
        <w:pStyle w:val="Normal"/>
        <w:spacing w:lineRule="auto" w:line="240"/>
        <w:rPr>
          <w:b/>
          <w:b/>
          <w:sz w:val="24"/>
        </w:rPr>
      </w:pPr>
      <w:r>
        <w:rPr>
          <w:b/>
          <w:sz w:val="24"/>
        </w:rPr>
        <w:t>Curt Decker, NDRN:</w:t>
      </w:r>
    </w:p>
    <w:p>
      <w:pPr>
        <w:pStyle w:val="Normal"/>
        <w:spacing w:lineRule="auto" w:line="240"/>
        <w:rPr/>
      </w:pPr>
      <w:r>
        <w:rPr>
          <w:sz w:val="24"/>
        </w:rPr>
        <w:t>We don’t at the moment. That is an interesting issue. I think more states are moving in that direction. On the one hand it may be convenient and may enfranchise many more people who just don’t want to be bothered by going to a polling place. On the down side, it is then hard to identify whether people with disabilities are voting in significant numbers. This is a political argument that this is a constituency that you need to spend time on. Now days, you don’t really have to go into a lot of detail why you want an absentee ballot or in Oregon’s case were you all vote by mail, but I am concerned that we may lose that crowd. We’ve had a lot of difficulty with the exit polling companies, who don’t want to ask questions about disabilities. They seem to want to ask about every other kind of demographic and you see how that plays in the press and they use that as political chip to leverage assistance from these elected officials. We do not have the same level of information to say you need to be prepared to address disability issues in your campaign and work on disability issues when you get elected. So, I think that is an area we have to figure out how we do that. I have to say we enjoy a technical systems grant from AIDD and we have some contracting from Self Advocates Becoming Empowered, so in the next couple of years, I think you will see a lot more activity votes with self-advocates and NDRN. And, we will certainly be working with the Councils to really get the max number of people with disabilities into the election process.</w:t>
      </w:r>
    </w:p>
    <w:p>
      <w:pPr>
        <w:pStyle w:val="Normal"/>
        <w:spacing w:lineRule="auto" w:line="240"/>
        <w:rPr/>
      </w:pPr>
      <w:r>
        <w:rPr>
          <w:b/>
          <w:sz w:val="24"/>
        </w:rPr>
        <w:t>Eric Jacobson, Georgia Council on Developmental Disabilities:</w:t>
      </w:r>
    </w:p>
    <w:p>
      <w:pPr>
        <w:pStyle w:val="Normal"/>
        <w:spacing w:lineRule="auto" w:line="240"/>
        <w:rPr/>
      </w:pPr>
      <w:r>
        <w:rPr>
          <w:sz w:val="24"/>
        </w:rPr>
        <w:t xml:space="preserve">Do we have any data in terms of people with disabilities who participated in early voting? You mentioned the long lines, and I would think from a rational standpoint that more people with disabilities would have taken advantage of early voting. </w:t>
      </w:r>
    </w:p>
    <w:p>
      <w:pPr>
        <w:pStyle w:val="Normal"/>
        <w:spacing w:lineRule="auto" w:line="240"/>
        <w:rPr>
          <w:sz w:val="24"/>
        </w:rPr>
      </w:pPr>
      <w:r>
        <w:rPr>
          <w:b/>
          <w:sz w:val="24"/>
        </w:rPr>
        <w:t>Curt Decker, NDRN:</w:t>
      </w:r>
      <w:r>
        <w:rPr>
          <w:sz w:val="24"/>
        </w:rPr>
        <w:t xml:space="preserve"> </w:t>
      </w:r>
    </w:p>
    <w:p>
      <w:pPr>
        <w:pStyle w:val="Normal"/>
        <w:spacing w:lineRule="auto" w:line="240"/>
        <w:rPr/>
      </w:pPr>
      <w:r>
        <w:rPr>
          <w:sz w:val="24"/>
        </w:rPr>
        <w:t xml:space="preserve">We don’t have all of the data yet, but hopefully some of the data will identify that. We did have several complaints; I think South Carolina identified this, where you are supposed to be able to have curbside voting if you can’t get into a non-accessible place and that is another system that doesn’t work well. Especially in a busy precinct, having someone leave and take the machine outside becomes a barrier even though it’s supposedly allowed and its actually required. That became a problem in a lot of places. The concern I had and voiced a lot prior to the election was the questioning of whether some who might have an obvious intellectual disability would be questioned by untrained poll workers or challenged by poll watchers who say, “why are those people voting? They can’t be voting.” And, we have had that problem in the past where they come in a van maybe or from group home or clearly marked from a developmental center and you see everyone’s ears perk up, like how come they can vote? We didn’t have those complaints this time, and I hope that’s a sign that poll workers had better training and just because someone might appear to have an intellectual disability doesn’t mean that they can’t vote. We did have an anecdotal story in Pennsylvania where a poll worker actually lined people up and chose who he thought appeared competent and who he thought was not from a center. That is what happened in the past and that’s what we wanted to guard against happening. </w:t>
      </w:r>
    </w:p>
    <w:p>
      <w:pPr>
        <w:pStyle w:val="Normal"/>
        <w:spacing w:lineRule="auto" w:line="240"/>
        <w:rPr>
          <w:b/>
          <w:b/>
          <w:sz w:val="24"/>
        </w:rPr>
      </w:pPr>
      <w:r>
        <w:rPr>
          <w:b/>
          <w:sz w:val="24"/>
        </w:rPr>
        <w:t>Becky Harker, Iowa Developmental Disabilities Council:</w:t>
      </w:r>
    </w:p>
    <w:p>
      <w:pPr>
        <w:pStyle w:val="Normal"/>
        <w:spacing w:lineRule="auto" w:line="240"/>
        <w:rPr/>
      </w:pPr>
      <w:r>
        <w:rPr>
          <w:sz w:val="24"/>
        </w:rPr>
        <w:t>In Iowa, we actually haven’t had a problem with poll workers but we have had problems with guardians or parents who felt that their ward or son or daughter shouldn’t be voting, even those whose right to vote had not been taken away from the court.</w:t>
      </w:r>
    </w:p>
    <w:p>
      <w:pPr>
        <w:pStyle w:val="Normal"/>
        <w:spacing w:lineRule="auto" w:line="240"/>
        <w:rPr>
          <w:b/>
          <w:b/>
          <w:sz w:val="24"/>
        </w:rPr>
      </w:pPr>
      <w:r>
        <w:rPr>
          <w:b/>
          <w:sz w:val="24"/>
        </w:rPr>
        <w:t>Curt Decker, NDRN:</w:t>
      </w:r>
    </w:p>
    <w:p>
      <w:pPr>
        <w:pStyle w:val="Normal"/>
        <w:spacing w:lineRule="auto" w:line="240"/>
        <w:rPr/>
      </w:pPr>
      <w:r>
        <w:rPr>
          <w:sz w:val="24"/>
        </w:rPr>
        <w:t xml:space="preserve">That’s right. And that’s an important point. And like I said, hopefully we will be working on this together and looking at what people have lost in terms of their rights, and we want to look at the whole range and start to look at and limiting these blanket guardianships that are restricting people’s rights. We think there are people who are very competent at some things but may need assistance in something else.    </w:t>
      </w:r>
    </w:p>
    <w:p>
      <w:pPr>
        <w:pStyle w:val="Normal"/>
        <w:spacing w:lineRule="auto" w:line="240"/>
        <w:rPr>
          <w:b/>
          <w:b/>
          <w:sz w:val="24"/>
        </w:rPr>
      </w:pPr>
      <w:r>
        <w:rPr>
          <w:b/>
          <w:sz w:val="24"/>
        </w:rPr>
        <w:t>Pat Nobbie, Georgia Council on Developmental Disabilities:</w:t>
      </w:r>
    </w:p>
    <w:p>
      <w:pPr>
        <w:pStyle w:val="Normal"/>
        <w:spacing w:lineRule="auto" w:line="240"/>
        <w:rPr>
          <w:sz w:val="24"/>
        </w:rPr>
      </w:pPr>
      <w:r>
        <w:rPr>
          <w:sz w:val="24"/>
        </w:rPr>
        <w:t xml:space="preserve">First, I took my daughter Mia to vote. She has Down syndrome. We did early voting, and it was great. Nobody questioned her. We have a thing in Georgia that you have to sign something if you are going to assist someone, so I went into the booth with her but she had a ballot with her that she had already marked and followed with on the screen, but nobody blinked. It was really nice. </w:t>
      </w:r>
    </w:p>
    <w:p>
      <w:pPr>
        <w:pStyle w:val="Normal"/>
        <w:spacing w:lineRule="auto" w:line="240"/>
        <w:rPr/>
      </w:pPr>
      <w:r>
        <w:rPr>
          <w:sz w:val="24"/>
        </w:rPr>
        <w:t>The other thing is, we just produced a guardianship guide because we get a lot of questions from parents who are in school transition meetings and we are finding that a lot of transition staff recommend that parents take guardianship of their kids when they turn 18, so we produced a guide here. We are waiting on publication and it will be on our website soon. It does address the different levels of guardianship and it does address how you can have power of attorney for very specific things and not deprive someone of their right to vote.</w:t>
      </w:r>
    </w:p>
    <w:p>
      <w:pPr>
        <w:pStyle w:val="Normal"/>
        <w:spacing w:lineRule="auto" w:line="240"/>
        <w:rPr>
          <w:sz w:val="24"/>
        </w:rPr>
      </w:pPr>
      <w:r>
        <w:rPr>
          <w:b/>
          <w:sz w:val="24"/>
        </w:rPr>
        <w:t>Curt Decker, NDRN:</w:t>
      </w:r>
      <w:r>
        <w:rPr>
          <w:sz w:val="24"/>
        </w:rPr>
        <w:t xml:space="preserve"> </w:t>
      </w:r>
    </w:p>
    <w:p>
      <w:pPr>
        <w:pStyle w:val="Normal"/>
        <w:spacing w:lineRule="auto" w:line="240"/>
        <w:rPr/>
      </w:pPr>
      <w:r>
        <w:rPr>
          <w:sz w:val="24"/>
        </w:rPr>
        <w:t>Well that sounds great and that is hopefully where we are going to go. We are working with the ABA and they have a commission to look at guardianship, but we really do want to look at institutional guardians and private guardians and really start to peel back how this whole issue is operating. Truthfully, this was triggered by the Barney Frank bill and we want to look at this issue and see how we can begin to make it more discreet and really fit the individual’s level of abilities. And hopefully we can make this a nationwide issue.</w:t>
      </w:r>
    </w:p>
    <w:p>
      <w:pPr>
        <w:pStyle w:val="Normal"/>
        <w:spacing w:lineRule="auto" w:line="240"/>
        <w:rPr/>
      </w:pPr>
      <w:r>
        <w:rPr>
          <w:b/>
          <w:sz w:val="24"/>
        </w:rPr>
        <w:t>Eric Jacobson, Georgia Council on Developmental Disabilities:</w:t>
      </w:r>
    </w:p>
    <w:p>
      <w:pPr>
        <w:pStyle w:val="Normal"/>
        <w:spacing w:lineRule="auto" w:line="240"/>
        <w:rPr>
          <w:sz w:val="24"/>
        </w:rPr>
      </w:pPr>
      <w:r>
        <w:rPr>
          <w:sz w:val="24"/>
        </w:rPr>
        <w:t>Thank you all for your comments and we now have a series of questions that we would like to throw out to the group. Some may be similar on what we just talked about, but we want you to think about it in terms of your own state and whether you got any information reported to you. I am guessing this will also help Curt with his reporting too.</w:t>
      </w:r>
    </w:p>
    <w:p>
      <w:pPr>
        <w:pStyle w:val="Normal"/>
        <w:spacing w:lineRule="auto" w:line="240"/>
        <w:rPr>
          <w:b/>
          <w:b/>
          <w:sz w:val="24"/>
        </w:rPr>
      </w:pPr>
      <w:r>
        <w:rPr>
          <w:b/>
          <w:sz w:val="24"/>
        </w:rPr>
        <w:t xml:space="preserve">Curt Decker, NDRN: </w:t>
      </w:r>
    </w:p>
    <w:p>
      <w:pPr>
        <w:pStyle w:val="Normal"/>
        <w:spacing w:lineRule="auto" w:line="240"/>
        <w:rPr/>
      </w:pPr>
      <w:r>
        <w:rPr>
          <w:sz w:val="24"/>
        </w:rPr>
        <w:t>One more thing, if someone does have anecdotal information, please send it to us and we will include it in our report because we want as much information as possible, so we can give a full reporting of what happened.</w:t>
      </w:r>
    </w:p>
    <w:p>
      <w:pPr>
        <w:pStyle w:val="Normal"/>
        <w:spacing w:lineRule="auto" w:line="240"/>
        <w:rPr/>
      </w:pPr>
      <w:r>
        <w:rPr>
          <w:b/>
          <w:sz w:val="24"/>
        </w:rPr>
        <w:t>Eric Jacobson, Georgia Council on Developmental Disabilities:</w:t>
      </w:r>
    </w:p>
    <w:p>
      <w:pPr>
        <w:pStyle w:val="Normal"/>
        <w:spacing w:lineRule="auto" w:line="240"/>
        <w:rPr>
          <w:sz w:val="24"/>
        </w:rPr>
      </w:pPr>
      <w:r>
        <w:rPr>
          <w:sz w:val="24"/>
        </w:rPr>
        <w:t>First question, did you all receive any phone calls or any information about accessibility issues or problems with people trying to get to the polling places and be able to vote?</w:t>
      </w:r>
    </w:p>
    <w:p>
      <w:pPr>
        <w:pStyle w:val="Normal"/>
        <w:tabs>
          <w:tab w:val="clear" w:pos="720"/>
          <w:tab w:val="left" w:pos="2790" w:leader="none"/>
        </w:tabs>
        <w:spacing w:lineRule="auto" w:line="240"/>
        <w:rPr>
          <w:b/>
          <w:b/>
          <w:sz w:val="24"/>
        </w:rPr>
      </w:pPr>
      <w:r>
        <w:rPr>
          <w:b/>
          <w:sz w:val="24"/>
        </w:rPr>
        <w:t xml:space="preserve">Ann Trudgeon, Oklahoma Developmental Disabilities Council: </w:t>
      </w:r>
    </w:p>
    <w:p>
      <w:pPr>
        <w:pStyle w:val="Normal"/>
        <w:spacing w:lineRule="auto" w:line="240"/>
        <w:rPr/>
      </w:pPr>
      <w:r>
        <w:rPr>
          <w:sz w:val="24"/>
        </w:rPr>
        <w:t>We got a couple, mostly about drive up voting. Those who called us, we just called up the election boards and they called the precinct officials, and it seems to have been solved quickly. But, we found it helpful to have wire phones, the whole two weeks of early voting etc with a list of the county elections boards just waiting at our phone, so that if anybody called about anything we could quickly get the right number for the county election board. Usually when problems were raised, we got them solved pretty quickly, and we didn’t have any of the scarier issues like guardianship or etc.</w:t>
      </w:r>
    </w:p>
    <w:p>
      <w:pPr>
        <w:pStyle w:val="Normal"/>
        <w:spacing w:lineRule="auto" w:line="240"/>
        <w:rPr>
          <w:b/>
          <w:b/>
          <w:sz w:val="24"/>
        </w:rPr>
      </w:pPr>
      <w:r>
        <w:rPr>
          <w:b/>
          <w:sz w:val="24"/>
        </w:rPr>
        <w:t>Becky Harker, Iowa Developmental Disabilities Council:</w:t>
      </w:r>
    </w:p>
    <w:p>
      <w:pPr>
        <w:pStyle w:val="Normal"/>
        <w:spacing w:lineRule="auto" w:line="240"/>
        <w:rPr/>
      </w:pPr>
      <w:r>
        <w:rPr>
          <w:sz w:val="24"/>
        </w:rPr>
        <w:t>In Iowa, about the last month before the election, we learned that some county officers had purchased a piece of equipment that was not accessible to people who were blind. Iowa has been using pretty exclusively the AutoMARK. And, we have done training on those throughout the state but some counties chose to purchase this other piece of equipment, which we had evaluated and at the time we evaluated it, it was accessible for people who were blind. But, in the final manufacturer, some of those pieces were left off. So, we did meet with those people and we did make alternate arrangements for them.</w:t>
      </w:r>
    </w:p>
    <w:p>
      <w:pPr>
        <w:pStyle w:val="Normal"/>
        <w:spacing w:lineRule="auto" w:line="240"/>
        <w:rPr/>
      </w:pPr>
      <w:r>
        <w:rPr>
          <w:b/>
          <w:sz w:val="24"/>
        </w:rPr>
        <w:t>Eric Jacobson, Georgia Council on Developmental Disabilities:</w:t>
      </w:r>
    </w:p>
    <w:p>
      <w:pPr>
        <w:pStyle w:val="Normal"/>
        <w:spacing w:lineRule="auto" w:line="240"/>
        <w:rPr>
          <w:sz w:val="24"/>
        </w:rPr>
      </w:pPr>
      <w:r>
        <w:rPr>
          <w:sz w:val="24"/>
        </w:rPr>
        <w:t>How about turning it around. Did anyone get any phone calls of someone saying, “This is the best experience I have ever had?”</w:t>
      </w:r>
    </w:p>
    <w:p>
      <w:pPr>
        <w:pStyle w:val="Normal"/>
        <w:spacing w:lineRule="auto" w:line="240"/>
        <w:rPr>
          <w:b/>
          <w:b/>
          <w:sz w:val="24"/>
        </w:rPr>
      </w:pPr>
      <w:r>
        <w:rPr>
          <w:b/>
          <w:sz w:val="24"/>
        </w:rPr>
        <w:t>Becky Harker, Iowa Developmental Disabilities Council:</w:t>
      </w:r>
    </w:p>
    <w:p>
      <w:pPr>
        <w:pStyle w:val="Normal"/>
        <w:spacing w:lineRule="auto" w:line="240"/>
        <w:rPr/>
      </w:pPr>
      <w:r>
        <w:rPr>
          <w:sz w:val="24"/>
        </w:rPr>
        <w:t>We got a call from a county auditor. We did training throughout the state before the elections and we do them with the county election officials. The auditor wanted to let us know that a woman had come to the office to vote and ran down the hall to hug her because it was the first time she had ever voted and she was thrilled. So, to have an election official to feel good, and good enough to call, we thought it was a good thing.</w:t>
      </w:r>
    </w:p>
    <w:p>
      <w:pPr>
        <w:pStyle w:val="Normal"/>
        <w:spacing w:lineRule="auto" w:line="240"/>
        <w:rPr/>
      </w:pPr>
      <w:r>
        <w:rPr>
          <w:b/>
          <w:sz w:val="24"/>
        </w:rPr>
        <w:t xml:space="preserve">John Shaw, </w:t>
      </w:r>
      <w:r>
        <w:rPr>
          <w:rStyle w:val="Bold"/>
          <w:b/>
          <w:sz w:val="24"/>
        </w:rPr>
        <w:t>Wisconsin Board for People with</w:t>
      </w:r>
      <w:r>
        <w:rPr>
          <w:b/>
          <w:sz w:val="24"/>
        </w:rPr>
        <w:t xml:space="preserve"> </w:t>
      </w:r>
      <w:r>
        <w:rPr>
          <w:rStyle w:val="Bold"/>
          <w:b/>
          <w:sz w:val="24"/>
        </w:rPr>
        <w:t>Developmental Disabilities</w:t>
      </w:r>
      <w:r>
        <w:rPr>
          <w:b/>
          <w:sz w:val="24"/>
        </w:rPr>
        <w:t xml:space="preserve">: </w:t>
      </w:r>
    </w:p>
    <w:p>
      <w:pPr>
        <w:pStyle w:val="Normal"/>
        <w:spacing w:lineRule="auto" w:line="240"/>
        <w:rPr/>
      </w:pPr>
      <w:r>
        <w:rPr>
          <w:sz w:val="24"/>
        </w:rPr>
        <w:t>Actually, our government accountability board has been very good in ensuring that individuals who have had difficulties in voting are actually able to vote. And, our P&amp;A was actually receiving calls on Election Day too. Our P&amp;A person is actually on the call, Alicia, didn’t you guys have someone who wasn’t able to register, but the GAP was able to make sure they were able to get to vote?</w:t>
      </w:r>
    </w:p>
    <w:p>
      <w:pPr>
        <w:pStyle w:val="Normal"/>
        <w:spacing w:lineRule="auto" w:line="240" w:before="0" w:after="0"/>
        <w:rPr>
          <w:b/>
          <w:b/>
          <w:sz w:val="24"/>
          <w:szCs w:val="20"/>
        </w:rPr>
      </w:pPr>
      <w:r>
        <w:rPr>
          <w:b/>
          <w:sz w:val="24"/>
          <w:szCs w:val="20"/>
        </w:rPr>
        <w:t>Alicia Boehme, Advocacy Specialist P&amp;A – Disability Rights Wisconsin:</w:t>
      </w:r>
    </w:p>
    <w:p>
      <w:pPr>
        <w:pStyle w:val="Normal"/>
        <w:spacing w:lineRule="auto" w:line="240" w:before="0" w:after="0"/>
        <w:rPr>
          <w:b/>
          <w:b/>
          <w:sz w:val="24"/>
          <w:szCs w:val="20"/>
        </w:rPr>
      </w:pPr>
      <w:r>
        <w:rPr>
          <w:b/>
          <w:sz w:val="24"/>
          <w:szCs w:val="20"/>
        </w:rPr>
      </w:r>
    </w:p>
    <w:p>
      <w:pPr>
        <w:pStyle w:val="Normal"/>
        <w:spacing w:lineRule="auto" w:line="240"/>
        <w:rPr/>
      </w:pPr>
      <w:r>
        <w:rPr>
          <w:sz w:val="24"/>
        </w:rPr>
        <w:t xml:space="preserve">This is Alicia from the Wisconsin P&amp;A and we actually did have a number of different calls that spanned a wide range of questions, from very simple questions such as “how do I register to vote?” and “where do I go to vote?” all the way up to disability problems and major concerns on Election Day. We did get a call from a woman who was unable to leave her home and had missed voter mail in registration and so she was unable to register to vote even though we have same day voter registration. She could not get to the polls to do that. We were able to work with the government accountability board and they were able to liaison with the municipal clerk because there was wiggle room within the context of our statues to be able to register someone. So, we paid for that ballot to be overnighted to her and then she was able to vote on Election Day. </w:t>
      </w:r>
    </w:p>
    <w:p>
      <w:pPr>
        <w:pStyle w:val="Normal"/>
        <w:spacing w:lineRule="auto" w:line="240"/>
        <w:rPr>
          <w:b/>
          <w:b/>
          <w:sz w:val="24"/>
        </w:rPr>
      </w:pPr>
      <w:r>
        <w:rPr>
          <w:b/>
          <w:sz w:val="24"/>
        </w:rPr>
        <w:t>Becky Harker, Iowa Developmental Disabilities Council:</w:t>
      </w:r>
    </w:p>
    <w:p>
      <w:pPr>
        <w:pStyle w:val="Normal"/>
        <w:spacing w:lineRule="auto" w:line="240"/>
        <w:rPr/>
      </w:pPr>
      <w:r>
        <w:rPr>
          <w:sz w:val="24"/>
        </w:rPr>
        <w:t>One of the things Curt mentioned, the Help America Vote Act, and with some of that money working with our Secretary of State over the years, we now have 99% of our precincts accessible. We were also able to use some of that many and Council money to do poll worker training. I think that we are seeing the benefits of some of that activity.</w:t>
      </w:r>
    </w:p>
    <w:p>
      <w:pPr>
        <w:pStyle w:val="Normal"/>
        <w:spacing w:lineRule="auto" w:line="240"/>
        <w:rPr/>
      </w:pPr>
      <w:r>
        <w:rPr>
          <w:b/>
          <w:sz w:val="24"/>
        </w:rPr>
        <w:t xml:space="preserve">John Shaw, </w:t>
      </w:r>
      <w:r>
        <w:rPr>
          <w:rStyle w:val="Bold"/>
          <w:b/>
          <w:sz w:val="24"/>
        </w:rPr>
        <w:t>Wisconsin Board for People with</w:t>
      </w:r>
      <w:r>
        <w:rPr>
          <w:b/>
          <w:sz w:val="24"/>
        </w:rPr>
        <w:t xml:space="preserve"> </w:t>
      </w:r>
      <w:r>
        <w:rPr>
          <w:rStyle w:val="Bold"/>
          <w:b/>
          <w:sz w:val="24"/>
        </w:rPr>
        <w:t>Developmental Disabilities</w:t>
      </w:r>
      <w:r>
        <w:rPr>
          <w:b/>
          <w:sz w:val="24"/>
        </w:rPr>
        <w:t xml:space="preserve">: </w:t>
      </w:r>
    </w:p>
    <w:p>
      <w:pPr>
        <w:pStyle w:val="Normal"/>
        <w:spacing w:lineRule="auto" w:line="240"/>
        <w:rPr/>
      </w:pPr>
      <w:r>
        <w:rPr>
          <w:sz w:val="24"/>
        </w:rPr>
        <w:t>We have been very successful working with the government accountability board and were able to actually have them survey at every polling precinct on Election Day. We have had a lot of elections in Wisconsin this year, and the polling places in Wisconsin were surveyed. If they were not compliant, they received a letter telling them how they could correct it and become accessible. So that has been a success for us as well.</w:t>
      </w:r>
    </w:p>
    <w:p>
      <w:pPr>
        <w:pStyle w:val="Normal"/>
        <w:spacing w:lineRule="auto" w:line="240"/>
        <w:rPr/>
      </w:pPr>
      <w:r>
        <w:rPr>
          <w:b/>
          <w:sz w:val="24"/>
        </w:rPr>
        <w:t>Eric Jacobson, Georgia Council on Developmental Disabilities:</w:t>
      </w:r>
    </w:p>
    <w:p>
      <w:pPr>
        <w:pStyle w:val="Normal"/>
        <w:spacing w:lineRule="auto" w:line="240"/>
        <w:rPr/>
      </w:pPr>
      <w:r>
        <w:rPr>
          <w:sz w:val="24"/>
        </w:rPr>
        <w:t>In Georgia, we have had lots of controversy and conversations about voter ID. As advocates, some of us have argued that for especially older people and people with disabilities, voter ID has become a really important issue and whether you have them. Were there any states whose voters with intellectual or physical disabilities, in terms of having required identification and not have those IDs available, had problems?</w:t>
      </w:r>
    </w:p>
    <w:p>
      <w:pPr>
        <w:pStyle w:val="Normal"/>
        <w:spacing w:lineRule="auto" w:line="240"/>
        <w:rPr>
          <w:b/>
          <w:b/>
          <w:sz w:val="24"/>
        </w:rPr>
      </w:pPr>
      <w:r>
        <w:rPr>
          <w:b/>
          <w:sz w:val="24"/>
        </w:rPr>
        <w:t>Becky Harker, Iowa Developmental Disabilities Council:</w:t>
      </w:r>
    </w:p>
    <w:p>
      <w:pPr>
        <w:pStyle w:val="Normal"/>
        <w:spacing w:lineRule="auto" w:line="240"/>
        <w:rPr/>
      </w:pPr>
      <w:r>
        <w:rPr>
          <w:sz w:val="24"/>
        </w:rPr>
        <w:t>In Iowa, there was some confusion because our Secretary of State this year tried to get legislation passed that there be a voter ID. A couple of anecdotal experiences were that there were some people with disabilities who went to the polling places and were asked to show their ID. Since we did training, they were able to tell the poll workers that they were not required to show their ID unless they were registering. And since they weren’t registering, they didn’t have to show their ID. So we got a call and the Secretary of State office got a call about this, but it was really the voters with disabilities who straightened out this issue.</w:t>
      </w:r>
    </w:p>
    <w:p>
      <w:pPr>
        <w:pStyle w:val="Normal"/>
        <w:spacing w:lineRule="auto" w:line="240"/>
        <w:rPr/>
      </w:pPr>
      <w:r>
        <w:rPr>
          <w:b/>
          <w:sz w:val="24"/>
        </w:rPr>
        <w:t>Eric Jacobson, Georgia Council on Developmental Disabilities:</w:t>
      </w:r>
    </w:p>
    <w:p>
      <w:pPr>
        <w:pStyle w:val="Normal"/>
        <w:spacing w:lineRule="auto" w:line="240"/>
        <w:rPr/>
      </w:pPr>
      <w:r>
        <w:rPr>
          <w:sz w:val="24"/>
        </w:rPr>
        <w:t>I want to turn to follow what Becky and John talked about. Let’s talk about what Councils have done or could be doing in the future. One of the things I want to start with is, we just got accepted by the Kettering Foundation to do some work with them on people with disabilities and civic engagement and in terms of how we get elected officials to understand that there is a voting bloc out there. So, we will be getting some people together to meet with the Kettering people in late February. But, we thought it was important to talk about how we engage people in civic discourse, who have been excluded or marginalized. Becky and John talked about what their Councils have done about voter process education. Were there any other states that did anything around educating people with disabilities about the voting process?</w:t>
      </w:r>
    </w:p>
    <w:p>
      <w:pPr>
        <w:pStyle w:val="Normal"/>
        <w:spacing w:lineRule="auto" w:line="240"/>
        <w:rPr/>
      </w:pPr>
      <w:r>
        <w:rPr>
          <w:b/>
          <w:sz w:val="24"/>
        </w:rPr>
        <w:t xml:space="preserve">John Shaw, </w:t>
      </w:r>
      <w:r>
        <w:rPr>
          <w:rStyle w:val="Bold"/>
          <w:b/>
          <w:sz w:val="24"/>
        </w:rPr>
        <w:t>Wisconsin Board for People with</w:t>
      </w:r>
      <w:r>
        <w:rPr>
          <w:b/>
          <w:sz w:val="24"/>
        </w:rPr>
        <w:t xml:space="preserve"> </w:t>
      </w:r>
      <w:r>
        <w:rPr>
          <w:rStyle w:val="Bold"/>
          <w:b/>
          <w:sz w:val="24"/>
        </w:rPr>
        <w:t>Developmental Disabilities</w:t>
      </w:r>
      <w:r>
        <w:rPr>
          <w:b/>
          <w:sz w:val="24"/>
        </w:rPr>
        <w:t xml:space="preserve">: </w:t>
      </w:r>
    </w:p>
    <w:p>
      <w:pPr>
        <w:pStyle w:val="Normal"/>
        <w:spacing w:lineRule="auto" w:line="240"/>
        <w:rPr/>
      </w:pPr>
      <w:r>
        <w:rPr>
          <w:sz w:val="24"/>
        </w:rPr>
        <w:t>We actually worked with the government accountability boards and created a booklet on voting, called the Voting in Wisconsin Handbook for Individuals with Disabilities. You talked a little bit about the voter bloc, and we have been working for several years now to develop a voter bloc. Currently we have about 18,000 individuals on our voter bloc list and we continue to try and increase that. We are hoping to increase that substantially in the next couple of years so we can build a stronger voice.</w:t>
      </w:r>
    </w:p>
    <w:p>
      <w:pPr>
        <w:pStyle w:val="Normal"/>
        <w:spacing w:lineRule="auto" w:line="240" w:before="0" w:after="0"/>
        <w:rPr>
          <w:b/>
          <w:b/>
          <w:sz w:val="24"/>
          <w:szCs w:val="20"/>
        </w:rPr>
      </w:pPr>
      <w:r>
        <w:rPr>
          <w:b/>
          <w:sz w:val="24"/>
          <w:szCs w:val="20"/>
        </w:rPr>
        <w:t>Alicia Boehme, Advocacy Specialist P&amp;A – Disability Rights Wisconsin:</w:t>
      </w:r>
    </w:p>
    <w:p>
      <w:pPr>
        <w:pStyle w:val="Normal"/>
        <w:spacing w:lineRule="auto" w:line="240" w:before="0" w:after="0"/>
        <w:rPr>
          <w:b/>
          <w:b/>
          <w:sz w:val="24"/>
          <w:szCs w:val="20"/>
        </w:rPr>
      </w:pPr>
      <w:r>
        <w:rPr>
          <w:b/>
          <w:sz w:val="24"/>
          <w:szCs w:val="20"/>
        </w:rPr>
      </w:r>
    </w:p>
    <w:p>
      <w:pPr>
        <w:pStyle w:val="Normal"/>
        <w:spacing w:lineRule="auto" w:line="240" w:before="0" w:after="0"/>
        <w:rPr>
          <w:sz w:val="24"/>
        </w:rPr>
      </w:pPr>
      <w:r>
        <w:rPr>
          <w:sz w:val="24"/>
        </w:rPr>
        <w:t>What we do is try and target individuals who are non-voters. This is a joint collaboration between the P&amp;A and the Council. We have been working to really target those non-voters and turn them into voters. We have been pretty successful in turning a bloc of individuals who are totally not voters into pretty active voters.</w:t>
      </w:r>
    </w:p>
    <w:p>
      <w:pPr>
        <w:pStyle w:val="Normal"/>
        <w:spacing w:lineRule="auto" w:line="240" w:before="0" w:after="0"/>
        <w:rPr>
          <w:sz w:val="24"/>
        </w:rPr>
      </w:pPr>
      <w:r>
        <w:rPr>
          <w:sz w:val="24"/>
        </w:rPr>
      </w:r>
    </w:p>
    <w:p>
      <w:pPr>
        <w:pStyle w:val="Normal"/>
        <w:spacing w:lineRule="auto" w:line="240"/>
        <w:rPr/>
      </w:pPr>
      <w:r>
        <w:rPr>
          <w:b/>
          <w:sz w:val="24"/>
        </w:rPr>
        <w:t xml:space="preserve">John Shaw, </w:t>
      </w:r>
      <w:r>
        <w:rPr>
          <w:rStyle w:val="Bold"/>
          <w:b/>
          <w:sz w:val="24"/>
        </w:rPr>
        <w:t>Wisconsin Board for People with</w:t>
      </w:r>
      <w:r>
        <w:rPr>
          <w:b/>
          <w:sz w:val="24"/>
        </w:rPr>
        <w:t xml:space="preserve"> </w:t>
      </w:r>
      <w:r>
        <w:rPr>
          <w:rStyle w:val="Bold"/>
          <w:b/>
          <w:sz w:val="24"/>
        </w:rPr>
        <w:t>Developmental Disabilities</w:t>
      </w:r>
      <w:r>
        <w:rPr>
          <w:b/>
          <w:sz w:val="24"/>
        </w:rPr>
        <w:t xml:space="preserve">: </w:t>
      </w:r>
    </w:p>
    <w:p>
      <w:pPr>
        <w:pStyle w:val="Normal"/>
        <w:spacing w:lineRule="auto" w:line="240"/>
        <w:rPr/>
      </w:pPr>
      <w:r>
        <w:rPr>
          <w:sz w:val="24"/>
        </w:rPr>
        <w:t>As a part of that, in this last election, we did some research regarding adult family homes and CPRS to find out the number of individuals at those places who are getting out and voting. We will be taking a look to use that research in upcoming elections to find out how many individuals in those particular facilities are actually getting out and voting and then targeting them as we our doing our GOB efforts.</w:t>
      </w:r>
    </w:p>
    <w:p>
      <w:pPr>
        <w:pStyle w:val="Normal"/>
        <w:spacing w:lineRule="auto" w:line="240"/>
        <w:rPr/>
      </w:pPr>
      <w:r>
        <w:rPr>
          <w:b/>
          <w:sz w:val="24"/>
        </w:rPr>
        <w:t xml:space="preserve">Beth Kessler, Oregon Council on Developmental Disabilities: </w:t>
      </w:r>
    </w:p>
    <w:p>
      <w:pPr>
        <w:pStyle w:val="Normal"/>
        <w:spacing w:lineRule="auto" w:line="240"/>
        <w:rPr/>
      </w:pPr>
      <w:r>
        <w:rPr>
          <w:sz w:val="24"/>
        </w:rPr>
        <w:t>We really just started working on some stuff this past year. One of the things we did is develop a video that features individuals with developmental disabilities talking about why it’s important to vote and stating that they have the right to vote. It’s very quick. It’s under a minute long and it really was intended to be a viral video. So far it has been well received.</w:t>
      </w:r>
    </w:p>
    <w:p>
      <w:pPr>
        <w:pStyle w:val="Normal"/>
        <w:spacing w:lineRule="auto" w:line="240"/>
        <w:rPr>
          <w:sz w:val="24"/>
        </w:rPr>
      </w:pPr>
      <w:r>
        <w:rPr>
          <w:b/>
          <w:sz w:val="24"/>
        </w:rPr>
        <w:t>Catherine Lawson, Virginia Board for People with Disabilities:</w:t>
      </w:r>
      <w:r>
        <w:rPr>
          <w:sz w:val="24"/>
        </w:rPr>
        <w:t xml:space="preserve"> </w:t>
      </w:r>
    </w:p>
    <w:p>
      <w:pPr>
        <w:pStyle w:val="Normal"/>
        <w:spacing w:lineRule="auto" w:line="240"/>
        <w:rPr>
          <w:sz w:val="24"/>
        </w:rPr>
      </w:pPr>
      <w:r>
        <w:rPr>
          <w:sz w:val="24"/>
        </w:rPr>
        <w:t xml:space="preserve">Last March we launched a contract with our state board of elections, where they would develop four videos and post them on their website on the different ways for people with disabilities to vote, and we had people with disabilities featured in voting. For example, we had curbside voting featuring a person voting in a chair, a person with visual impairments voting and an older person voting. We don’t have our analytics yet. We set our timeline way out of the election because we were looking at the national election comparison and use of an annual application. The annual application was created by the state board of elections to reduce a burden on a person who wish to use that process, where they only have to register to vote once and then the state board of elections prompts that to vote rather than a person each year having to address the issue of an application to vote. </w:t>
      </w:r>
    </w:p>
    <w:p>
      <w:pPr>
        <w:pStyle w:val="Normal"/>
        <w:spacing w:lineRule="auto" w:line="240"/>
        <w:rPr/>
      </w:pPr>
      <w:r>
        <w:rPr>
          <w:sz w:val="24"/>
        </w:rPr>
        <w:t xml:space="preserve">We are also looking at a code correction, which would deal with discriminatory against a person with a disability. There are probably several bills this year that will make it much easier for all people to vote, which speaks to the issue of our national speaker once its easier for everyone to vote, we can look at people with disabilities and how hard it was for them. We are very pleased with what seems to be apparent in that many people with disabilities got the education and called the Council for information. We were very prepared here with lists, registrars received training, and Safer Elections did a webinar. We are getting our feet wet with social media and how to connect others with others. The partnership was what was important and having everyone so passionate and knowing that more people were calling because we had that information visible on YouTube and on everyone’s website, linking to each other. And, we are meeting soon to talk about that data and findings to date and comparing  ’08 to ’12, looking at the national prevalence of people who used the annual application as well. </w:t>
      </w:r>
    </w:p>
    <w:p>
      <w:pPr>
        <w:pStyle w:val="Normal"/>
        <w:spacing w:lineRule="auto" w:line="240"/>
        <w:rPr>
          <w:b/>
          <w:b/>
          <w:sz w:val="24"/>
        </w:rPr>
      </w:pPr>
      <w:r>
        <w:rPr>
          <w:b/>
          <w:sz w:val="24"/>
        </w:rPr>
        <w:t xml:space="preserve">Marilyn Sword, Idaho Council on Developmental Disabilities: </w:t>
      </w:r>
    </w:p>
    <w:p>
      <w:pPr>
        <w:pStyle w:val="Normal"/>
        <w:spacing w:lineRule="auto" w:line="240"/>
        <w:rPr/>
      </w:pPr>
      <w:r>
        <w:rPr>
          <w:sz w:val="24"/>
        </w:rPr>
        <w:t xml:space="preserve">Since about mid 2000’s, we have been working with our Secretary of State office to put together some things similar to the previous speaker, such as video clips showing the voting machines and talking about your right to vote and civil liberties. Our Secretary of State has been super, in terms of putting things on his website every election cycle and promoting this. He is even in some of these videos as well. In the past, we have done training with our P&amp;A for specific targets of population, primarily for people who live in institutions and secondary students transitioning into adulthood, to give them some training. We used HAVA money to do that on a contract with the Secretary of State’s office, but we have kind of segued out of that and transferred to other people in the disability arena as well. Specifically our State Independent Living Council is involved as is the Council for the Deaf &amp; Hard of Hearing. And one the things we did this year, is the videos on voting. The Council for the Deaf &amp; Hard of Hearing director is deaf and he does ASL, so he did all of the videos in sign language for everyone and that was posted on our consortia website, as well as our Secretary of State’s website. Our P&amp;A also did a great publication this year on disability voting and rights and all of the nuts and bolts of where you go, how your register and what the rules are. We are kind of all over the map. </w:t>
      </w:r>
    </w:p>
    <w:p>
      <w:pPr>
        <w:pStyle w:val="Normal"/>
        <w:spacing w:lineRule="auto" w:line="240"/>
        <w:rPr>
          <w:b/>
          <w:b/>
          <w:sz w:val="24"/>
        </w:rPr>
      </w:pPr>
      <w:r>
        <w:rPr>
          <w:b/>
          <w:sz w:val="24"/>
        </w:rPr>
        <w:t>Becky Harker, Iowa Developmental Disabilities Council:</w:t>
      </w:r>
    </w:p>
    <w:p>
      <w:pPr>
        <w:pStyle w:val="Normal"/>
        <w:spacing w:lineRule="auto" w:line="240"/>
        <w:rPr/>
      </w:pPr>
      <w:r>
        <w:rPr>
          <w:sz w:val="24"/>
        </w:rPr>
        <w:t xml:space="preserve">I want to add that we have made many grants available to local groups of people with disabilities who want to host get-out-the-vote campaigns or meet and greets with the candidates, and those have gone very well. </w:t>
      </w:r>
    </w:p>
    <w:p>
      <w:pPr>
        <w:pStyle w:val="Normal"/>
        <w:spacing w:lineRule="auto" w:line="240"/>
        <w:rPr/>
      </w:pPr>
      <w:r>
        <w:rPr>
          <w:b/>
          <w:sz w:val="24"/>
        </w:rPr>
        <w:t xml:space="preserve">John Shaw, </w:t>
      </w:r>
      <w:r>
        <w:rPr>
          <w:rStyle w:val="Bold"/>
          <w:b/>
          <w:sz w:val="24"/>
        </w:rPr>
        <w:t>Wisconsin Board for People with</w:t>
      </w:r>
      <w:r>
        <w:rPr>
          <w:b/>
          <w:sz w:val="24"/>
        </w:rPr>
        <w:t xml:space="preserve"> </w:t>
      </w:r>
      <w:r>
        <w:rPr>
          <w:rStyle w:val="Bold"/>
          <w:b/>
          <w:sz w:val="24"/>
        </w:rPr>
        <w:t>Developmental Disabilities</w:t>
      </w:r>
      <w:r>
        <w:rPr>
          <w:b/>
          <w:sz w:val="24"/>
        </w:rPr>
        <w:t xml:space="preserve">: </w:t>
      </w:r>
    </w:p>
    <w:p>
      <w:pPr>
        <w:pStyle w:val="Normal"/>
        <w:spacing w:lineRule="auto" w:line="240"/>
        <w:rPr/>
      </w:pPr>
      <w:r>
        <w:rPr>
          <w:sz w:val="24"/>
        </w:rPr>
        <w:t>We also have given out a couple of grants. We had a small short video produced by a local People First affiliate, showing people with disabilities voting and talking about their pride in voting. We also did a short series of videos with people with disabilities talking about the specific changes in our voting law this past year, since we have had some significant changes in our voting law. That information is all available on our website.</w:t>
      </w:r>
    </w:p>
    <w:p>
      <w:pPr>
        <w:pStyle w:val="Normal"/>
        <w:spacing w:lineRule="auto" w:line="240"/>
        <w:rPr>
          <w:b/>
          <w:b/>
          <w:sz w:val="24"/>
        </w:rPr>
      </w:pPr>
      <w:r>
        <w:rPr>
          <w:b/>
          <w:sz w:val="24"/>
        </w:rPr>
        <w:t>Valarie Bishop, South Carolina Developmental Disabilities Council:</w:t>
      </w:r>
    </w:p>
    <w:p>
      <w:pPr>
        <w:pStyle w:val="Normal"/>
        <w:spacing w:lineRule="auto" w:line="240"/>
        <w:rPr>
          <w:sz w:val="24"/>
        </w:rPr>
      </w:pPr>
      <w:r>
        <w:rPr>
          <w:sz w:val="24"/>
        </w:rPr>
        <w:t xml:space="preserve">We have a voting coalition that really just got started about five or six months ago. We have really focused on this election and Curt mentioned the op-ed article that our P&amp;A had done, which gives some idea of the biggest problems we had here. We found that besides that fact the polling places were not prepared for the variety of disabilities people had, they really didn’t have enough people and they were not experienced in how to take out the equipment to do curbside voting; they didn’t know how to use the headphones for someone who was blind. There were lots of those little things. </w:t>
      </w:r>
    </w:p>
    <w:p>
      <w:pPr>
        <w:pStyle w:val="Normal"/>
        <w:spacing w:lineRule="auto" w:line="240"/>
        <w:rPr/>
      </w:pPr>
      <w:r>
        <w:rPr>
          <w:sz w:val="24"/>
        </w:rPr>
        <w:t>We did some good education for persons with disabilities through a cross disability coalition, but we didn’t really have the time to spend training the poll workers or the county precinct people. They are very willing, but we have just not had the time yet. One thing they did not mention in the op-ed piece though, there seemed to be a general assumption that people with disabilities would show up at the polls with someone who could help them get what they needed. This assumes that people with disabilities were not going to drive to the polling places and that someone would come in and ask for that they wanted. That seemed to be an across the board assumption. The personal understanding of what a person with a disability needs is where we are looking to focus our efforts over the next year.</w:t>
      </w:r>
    </w:p>
    <w:p>
      <w:pPr>
        <w:pStyle w:val="Normal"/>
        <w:spacing w:lineRule="auto" w:line="240"/>
        <w:rPr>
          <w:b/>
          <w:b/>
          <w:sz w:val="24"/>
        </w:rPr>
      </w:pPr>
      <w:r>
        <w:rPr>
          <w:b/>
          <w:sz w:val="24"/>
        </w:rPr>
        <w:t>Becky Harker, Iowa Developmental Disabilities Council:</w:t>
      </w:r>
    </w:p>
    <w:p>
      <w:pPr>
        <w:pStyle w:val="Normal"/>
        <w:spacing w:lineRule="auto" w:line="240"/>
        <w:rPr/>
      </w:pPr>
      <w:r>
        <w:rPr>
          <w:sz w:val="24"/>
        </w:rPr>
        <w:t>We are working with Council staff members and Council members and others with disabilities, to work as poll workers in their precinct. That’s made a difference in terms of awareness with the poll workers.</w:t>
      </w:r>
    </w:p>
    <w:p>
      <w:pPr>
        <w:pStyle w:val="Normal"/>
        <w:spacing w:lineRule="auto" w:line="240"/>
        <w:rPr>
          <w:sz w:val="24"/>
        </w:rPr>
      </w:pPr>
      <w:r>
        <w:rPr>
          <w:b/>
          <w:sz w:val="24"/>
        </w:rPr>
        <w:t>Curt Decker, NDRN:</w:t>
      </w:r>
      <w:r>
        <w:rPr>
          <w:sz w:val="24"/>
        </w:rPr>
        <w:t xml:space="preserve"> </w:t>
      </w:r>
    </w:p>
    <w:p>
      <w:pPr>
        <w:pStyle w:val="Normal"/>
        <w:spacing w:lineRule="auto" w:line="240"/>
        <w:rPr/>
      </w:pPr>
      <w:r>
        <w:rPr>
          <w:sz w:val="24"/>
        </w:rPr>
        <w:t>This has been very helpful. I think the assistance issue is very interesting and it goes both ways. In some cases people were denied assistance, and we had to intervene and say you have the right to have assistance, while other people were requiring that they have assistance and they know that some people vote independently and don’t need assistance. You can’t make these blanketed statements about people’s disabilities. The other thing I would like to know if people had any experience with was, I would echo some of the positive relationships people had with their Secretary of States at the state level, who I think probably has a real commitment in many ways to have a real smooth voting process, but then we found when you get down to the local level, and some of these elections are so local-based, that what we found when the Secretary of State offered funding to the local board of election, they basically said no thank you we will take care of this ourselves. I think that is where we get into a lot of trouble with these individual election boards, that don’t want to be a part of a larger statewide effort. So, we really have to drill down past the Secretary of State to get down to the local precincts because so much of this process is local.</w:t>
      </w:r>
    </w:p>
    <w:p>
      <w:pPr>
        <w:pStyle w:val="Normal"/>
        <w:spacing w:lineRule="auto" w:line="240"/>
        <w:rPr>
          <w:b/>
          <w:b/>
          <w:sz w:val="24"/>
        </w:rPr>
      </w:pPr>
      <w:r>
        <w:rPr>
          <w:b/>
          <w:sz w:val="24"/>
        </w:rPr>
        <w:t xml:space="preserve">Marilyn Sword, Idaho Council on Developmental Disabilities: </w:t>
      </w:r>
    </w:p>
    <w:p>
      <w:pPr>
        <w:pStyle w:val="Normal"/>
        <w:spacing w:lineRule="auto" w:line="240"/>
        <w:rPr/>
      </w:pPr>
      <w:r>
        <w:rPr>
          <w:sz w:val="24"/>
        </w:rPr>
        <w:t>I would like to piggyback on that. I think one of the things we saw here particularly with the advent of the automark machines, even though the Secretary of State provided the money, provided the machines, there was a lot of pushback at the county level from people who didn’t want to have the bother or there wasn’t a place to store the machines in the off time or those kinds of things. So, I think you are right about cultivating those relationships at the county clerk level.</w:t>
      </w:r>
    </w:p>
    <w:p>
      <w:pPr>
        <w:pStyle w:val="Normal"/>
        <w:spacing w:lineRule="auto" w:line="240"/>
        <w:rPr>
          <w:b/>
          <w:b/>
          <w:sz w:val="24"/>
        </w:rPr>
      </w:pPr>
      <w:r>
        <w:rPr>
          <w:b/>
          <w:sz w:val="24"/>
        </w:rPr>
        <w:t>Curt Decker, NDRN:</w:t>
      </w:r>
    </w:p>
    <w:p>
      <w:pPr>
        <w:pStyle w:val="Normal"/>
        <w:spacing w:lineRule="auto" w:line="240"/>
        <w:rPr/>
      </w:pPr>
      <w:r>
        <w:rPr>
          <w:sz w:val="24"/>
        </w:rPr>
        <w:t xml:space="preserve">It’s analogous to the whole education system. You’ve got the State Board of Education, but you’re always being told we don’t have a lot of control over the LEA. They can do pretty much what they want, and I think that’s what’s makes all of our jobs so difficult. We have to get out of those local levels and convince each of these systems that they have to do the right thing. </w:t>
      </w:r>
    </w:p>
    <w:p>
      <w:pPr>
        <w:pStyle w:val="Normal"/>
        <w:spacing w:lineRule="auto" w:line="240"/>
        <w:rPr/>
      </w:pPr>
      <w:r>
        <w:rPr>
          <w:b/>
          <w:sz w:val="24"/>
        </w:rPr>
        <w:t>Eric Jacobson, Georgia Council on Developmental Disabilities:</w:t>
      </w:r>
    </w:p>
    <w:p>
      <w:pPr>
        <w:pStyle w:val="Normal"/>
        <w:spacing w:lineRule="auto" w:line="240"/>
        <w:rPr/>
      </w:pPr>
      <w:r>
        <w:rPr>
          <w:sz w:val="24"/>
        </w:rPr>
        <w:t>The last questions I want to talk about really goes back to the voter bloc and in terms of how do we get people involved in the process. My first question is, what are the kinds of things you do as a state, especially during the legislative session to keep citizens with disabilities engaged in the legislative process?</w:t>
      </w:r>
    </w:p>
    <w:p>
      <w:pPr>
        <w:pStyle w:val="Normal"/>
        <w:spacing w:lineRule="auto" w:line="240"/>
        <w:rPr>
          <w:b/>
          <w:b/>
          <w:sz w:val="24"/>
        </w:rPr>
      </w:pPr>
      <w:r>
        <w:rPr>
          <w:b/>
          <w:sz w:val="24"/>
        </w:rPr>
        <w:t>Becky Harker, Iowa Developmental Disabilities Council:</w:t>
      </w:r>
    </w:p>
    <w:p>
      <w:pPr>
        <w:pStyle w:val="Normal"/>
        <w:spacing w:lineRule="auto" w:line="240"/>
        <w:rPr/>
      </w:pPr>
      <w:r>
        <w:rPr>
          <w:sz w:val="24"/>
        </w:rPr>
        <w:t>This has been our goal since about 2001 and one of the things we do is, our public policy people will work with people on a local level to hook up with their legislators on a year-round basis. We also do mini grants for groups that want to have a sit down with a legislator on a specific topic. We are on a two-year cycle for our legislation. The first year we do an advocating change day at the Capitol. This year we are going to go back to all of the 1,200 people we engaged in training before the election and now go back to how to do your elected officials accountable for the promises they made and keep them aware. We also do publications on a year-round basis that tell people what’s going on in the legislature and tell what their options are for doing something if they have a particular issue they are concerned about. The whole idea of the actual project in Iowa I think is similar to the DAWN project in Wisconsin. It’s all about civic and political engagement.</w:t>
      </w:r>
    </w:p>
    <w:p>
      <w:pPr>
        <w:pStyle w:val="Normal"/>
        <w:spacing w:lineRule="auto" w:line="240"/>
        <w:rPr/>
      </w:pPr>
      <w:r>
        <w:rPr>
          <w:b/>
          <w:sz w:val="24"/>
        </w:rPr>
        <w:t xml:space="preserve">John Shaw, </w:t>
      </w:r>
      <w:r>
        <w:rPr>
          <w:rStyle w:val="Bold"/>
          <w:b/>
          <w:sz w:val="24"/>
        </w:rPr>
        <w:t>Wisconsin Board for People with</w:t>
      </w:r>
      <w:r>
        <w:rPr>
          <w:b/>
          <w:sz w:val="24"/>
        </w:rPr>
        <w:t xml:space="preserve"> </w:t>
      </w:r>
      <w:r>
        <w:rPr>
          <w:rStyle w:val="Bold"/>
          <w:b/>
          <w:sz w:val="24"/>
        </w:rPr>
        <w:t>Developmental Disabilities</w:t>
      </w:r>
      <w:r>
        <w:rPr>
          <w:b/>
          <w:sz w:val="24"/>
        </w:rPr>
        <w:t xml:space="preserve">: </w:t>
      </w:r>
    </w:p>
    <w:p>
      <w:pPr>
        <w:pStyle w:val="Normal"/>
        <w:spacing w:lineRule="auto" w:line="240"/>
        <w:rPr/>
      </w:pPr>
      <w:r>
        <w:rPr>
          <w:sz w:val="24"/>
        </w:rPr>
        <w:t>Thank you Becky. Yes, we continue to do our DAWN email alert system and we have actually ramped that up, so we are specifically targeting individuals with disabilities and making sure they are available for testifying in public hearings. Whenever we have someone testify in a public hearing, we try and make sure an individual with a disability is included in that testimony, so it’s not the paid professionals out there making all of the ruckus. In regards to building the disability voter database, we basically just try and collect lists. That’s the most important thing – getting numbers and engaging those people on the lists. What we do is collect the list, then we clean it up…make sure we check the voting rolls and make sure the individuals have the correct address etc., and then we give the list back to the people who helped build the list. We will just keeping doing that and we hope we can continue to build our disability voter bloc.</w:t>
      </w:r>
    </w:p>
    <w:p>
      <w:pPr>
        <w:pStyle w:val="Normal"/>
        <w:spacing w:lineRule="auto" w:line="240"/>
        <w:rPr>
          <w:b/>
          <w:b/>
          <w:sz w:val="24"/>
        </w:rPr>
      </w:pPr>
      <w:r>
        <w:rPr>
          <w:b/>
          <w:sz w:val="24"/>
        </w:rPr>
        <w:t xml:space="preserve">Marilyn Sword, Idaho Council on Developmental Disabilities: </w:t>
      </w:r>
    </w:p>
    <w:p>
      <w:pPr>
        <w:pStyle w:val="Normal"/>
        <w:spacing w:lineRule="auto" w:line="240"/>
        <w:rPr/>
      </w:pPr>
      <w:r>
        <w:rPr>
          <w:sz w:val="24"/>
        </w:rPr>
        <w:t>I have three things. One, about three or four years ago, we used some very draconian cuts in Medicaid services to implement a massive Medicaid matters action across the state where we had rallies simultaneously in 15 towns across Idaho, as well at the Capitol. We got about 17,000 people involved in those and their names were on petitions that were presented to the legislator about the cuts, and it did make a difference. We also have a disability advocacy day at the capitol, like many Councils do. This is the third year we have been doing disability advocacy workshops in four areas around the state on Saturdays in November and December, where people can come at no cost. It’s all day and people present on Medicaid or managed care, or the legislative process and now we have focused the afternoon on communicating with your legislators and how to tell your own story. We have little video clips embedded in PowerPoint presentations we use and that had been very well received. Lastly, we are taking advantage this year of re-districting in Idaho. Our Council members sometimes want assignments they can work on, and one has been for Council members to work on their own story and their own elevator speech. Then we send them stationary envelopes, so they can right to their re-elected or newly elected legislator to congratulate them on their election and introduce themselves so when they make appointments with them once the legislative sessions starts, a connection has already been made.</w:t>
      </w:r>
    </w:p>
    <w:p>
      <w:pPr>
        <w:pStyle w:val="Normal"/>
        <w:spacing w:lineRule="auto" w:line="240"/>
        <w:rPr>
          <w:b/>
          <w:b/>
          <w:sz w:val="24"/>
        </w:rPr>
      </w:pPr>
      <w:r>
        <w:rPr>
          <w:b/>
          <w:sz w:val="24"/>
        </w:rPr>
        <w:t>Roger Webb, Texas Council for Developmental Disabilities:</w:t>
      </w:r>
    </w:p>
    <w:p>
      <w:pPr>
        <w:pStyle w:val="Normal"/>
        <w:spacing w:lineRule="auto" w:line="240"/>
        <w:rPr>
          <w:sz w:val="24"/>
        </w:rPr>
      </w:pPr>
      <w:r>
        <w:rPr>
          <w:sz w:val="24"/>
        </w:rPr>
        <w:t>I am not going to repeat what a lot of other people said in detail, but we have been very active for a long time to message around issues of interest during our legislative sessions, which are unfortunately only every other year. As many of you know, over the past several years we have been into more social media outlets including Twitter, Facebook and most recently we are starting a Pinterest site as another way to put information from the Council. It is always difficult to tell how many people are receiving those messages and if they are doing things with them.</w:t>
      </w:r>
    </w:p>
    <w:p>
      <w:pPr>
        <w:pStyle w:val="Normal"/>
        <w:spacing w:lineRule="auto" w:line="240"/>
        <w:rPr/>
      </w:pPr>
      <w:r>
        <w:rPr>
          <w:sz w:val="24"/>
        </w:rPr>
        <w:t xml:space="preserve">We see our messages rebroadcast by other organizations much in the same we are broadcasting things we pick up from others. In addition to that, we continue to do a variety of grants on a local level to train people on advocacy skills and try to connect them with information, so they know how to be involved if they want to. And, we have had for a number of years, a standing grant for organizations to apply for funds for travel support stipends for conferences and seminars. A few years ago, we modified that RFP to include for events such as legislative advocacy training during the session. We can’t upfront pay for people’s travel, but we can pay for people to come to a training event and if they happen to go to the Capitol while they are there, isn’t that nice. We modified it again to allow organizations to use that stipend to use not only for a stand-alone event, but also for a series of events over the course of a three to four month period, thinking that quite often our state ARC has brought in consumers self-advocates from local organizations week-by-week and picked different locals to coordinate with at a week at a time. We want to be able to connect with those types of events as well and that’s what other state organizations are doing as well. </w:t>
      </w:r>
    </w:p>
    <w:p>
      <w:pPr>
        <w:pStyle w:val="Normal"/>
        <w:spacing w:lineRule="auto" w:line="240"/>
        <w:rPr/>
      </w:pPr>
      <w:r>
        <w:rPr>
          <w:b/>
          <w:sz w:val="24"/>
        </w:rPr>
        <w:t>Eric Jacobson, Georgia Council on Developmental Disabilities:</w:t>
      </w:r>
    </w:p>
    <w:p>
      <w:pPr>
        <w:pStyle w:val="Normal"/>
        <w:spacing w:lineRule="auto" w:line="240"/>
        <w:rPr/>
      </w:pPr>
      <w:r>
        <w:rPr>
          <w:sz w:val="24"/>
        </w:rPr>
        <w:t>In the future, as we address some of these issues, is there a way to make sure we are all learning from each other about what’s happening in our states and what’s happening for our individuals around voting and participating in the political process? I think this is one of the things we hope to gather out of our Kettering Foundation relationship, but we would love to hear your ideas now as well.</w:t>
      </w:r>
    </w:p>
    <w:p>
      <w:pPr>
        <w:pStyle w:val="Normal"/>
        <w:spacing w:lineRule="auto" w:line="240"/>
        <w:rPr>
          <w:sz w:val="24"/>
        </w:rPr>
      </w:pPr>
      <w:r>
        <w:rPr>
          <w:b/>
          <w:sz w:val="24"/>
        </w:rPr>
        <w:t>Curt Decker, NDRN:</w:t>
      </w:r>
      <w:r>
        <w:rPr>
          <w:sz w:val="24"/>
        </w:rPr>
        <w:t xml:space="preserve"> </w:t>
      </w:r>
    </w:p>
    <w:p>
      <w:pPr>
        <w:pStyle w:val="Normal"/>
        <w:spacing w:lineRule="auto" w:line="240"/>
        <w:rPr/>
      </w:pPr>
      <w:r>
        <w:rPr>
          <w:sz w:val="24"/>
        </w:rPr>
        <w:t>I would second that. I think we all have to realize that this is not a problem that gets solved and then goes away. It’s an ongoing conversation. Polling places change; poll workers change all of the time; political parties change and as we mentioned some of the voter ID, which clearly confused people. This is something I think is high up on everyone’s agenda for the future because this is always going to be a challenge.</w:t>
      </w:r>
    </w:p>
    <w:p>
      <w:pPr>
        <w:pStyle w:val="Normal"/>
        <w:spacing w:lineRule="auto" w:line="240"/>
        <w:rPr>
          <w:b/>
          <w:b/>
          <w:sz w:val="24"/>
        </w:rPr>
      </w:pPr>
      <w:r>
        <w:rPr>
          <w:b/>
          <w:sz w:val="24"/>
        </w:rPr>
        <w:t>Becky Harker, Iowa Developmental Disabilities Council:</w:t>
      </w:r>
    </w:p>
    <w:p>
      <w:pPr>
        <w:pStyle w:val="Normal"/>
        <w:spacing w:lineRule="auto" w:line="240"/>
        <w:rPr>
          <w:sz w:val="24"/>
        </w:rPr>
      </w:pPr>
      <w:r>
        <w:rPr>
          <w:sz w:val="24"/>
        </w:rPr>
        <w:t>I agree, and we keep talking about this as sort of a fundamental beginning of advocacy. The other thing I’m interested in and that we could all work together on is, how we evaluate the assessment of what are the primary indicators of progress.</w:t>
      </w:r>
    </w:p>
    <w:p>
      <w:pPr>
        <w:pStyle w:val="Normal"/>
        <w:spacing w:lineRule="auto" w:line="240"/>
        <w:rPr/>
      </w:pPr>
      <w:r>
        <w:rPr>
          <w:b/>
          <w:sz w:val="24"/>
        </w:rPr>
        <w:t>Eric Jacobson, Georgia Council on Developmental Disabilities:</w:t>
      </w:r>
    </w:p>
    <w:p>
      <w:pPr>
        <w:pStyle w:val="Normal"/>
        <w:spacing w:lineRule="auto" w:line="240" w:before="0" w:after="200"/>
        <w:rPr>
          <w:sz w:val="24"/>
        </w:rPr>
      </w:pPr>
      <w:r>
        <w:rPr>
          <w:sz w:val="24"/>
        </w:rPr>
        <w:t>I want to thank everyone again for taking time out of their busy schedules. If you have additional comments afterwards, please feel free to send me an email. Thanks to the NACDD staff for participating again and we appreciated your input.</w:t>
      </w:r>
      <w:bookmarkStart w:id="0" w:name="_GoBack"/>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old">
    <w:name w:val="bo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8:40:00Z</dcterms:created>
  <dc:creator>Becca</dc:creator>
  <dc:description/>
  <cp:keywords/>
  <dc:language>en-US</dc:language>
  <cp:lastModifiedBy>Valerie Buxton</cp:lastModifiedBy>
  <dcterms:modified xsi:type="dcterms:W3CDTF">2012-12-11T16:07:00Z</dcterms:modified>
  <cp:revision>12</cp:revision>
  <dc:subject/>
  <dc:title/>
</cp:coreProperties>
</file>